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Абинский район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от «____»_______ 2024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нежном содержании 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 денежном содержании главы муниципального образования Абинский район (далее- Положение) разработано в целях обеспечения социальных гарантий и упорядочения оплаты деятельности главы муниципального образования Абинский район, устанавливает его денежное содержание в размерах, определенных с учетом должностного оклада, надбавок и других вып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нежное содержание главы муниципального образования Абинский район состоит из месячного должностного оклада (далее – должностной оклад), а также из ежемесячных и иных дополнительных выплат (далее – дополнительные выпла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е муниципального образования Абинский район, устанавливается должностной оклад в размере 20306 (двадцать тысяч триста шесть) рублей в меся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ой оклад может изменяться (увеличиваться, уменьшаться, индексироваться) в соответствии с решением Совета муниципального образования Абинский район о бюджете муниципального образования Абинский район на очередной финансовый год и на планов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(увеличении, уменьшении, 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 дополнительным выплатам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ежемесячное денежное поощрение в размере 7,8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процентная надбавка к должностному окладу за работу со сведениями, составляющими государственную тайну в размере 0,15 должностного оклада и порядке, определяем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мии, в том числе за выполнение особо важных и сложных заданий, порядок выплаты которых определяется муниципальным правовым актом с учетом обеспечения задач и функций администрации муниципального образования Абинский район (максимальный размер не ограничив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ежеквартальное денежное поощрение в размере двух с половиной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единовременная выплата при предоставлении ежегодного оплачиваемого отпуска и материальная помощь, выплачиваемые за счет средств фонда оплаты труда главы муниципального образования Абинский район в размере десяти должностных окла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лаве муниципального образования Абинский район могут производиться другие выплаты, предусмотренные соответствующими федеральными законами и иными нормативными правовыми актами Российской Федерации и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формировании фонда оплаты труда главы муниципального образования Абинский район, сверх суммы средств, направляемых для выплаты должностного оклада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ой процентной надбавки к должностному окладу за работу со сведениями, составляющими государственную тайну – в размере                                  1,8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мий, в том числе за выполнение особо важных и сложных заданий – в размере двух с половиной должностных окла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ежеквартального денежного поощрения – в размере десяти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единовременной выплаты при предоставлении ежегодного основного оплачиваемого отпуска и материальной помощи – в размере десяти должностных окла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Главой муниципального образования Абинский район средства фонда оплаты труда главы муниципального образования Абинский район могут быть  перераспределены между выплатами, предусмотренными пунктом 7 настоящего Положения,   в пределах годового фонда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, управляющий делами </w:t>
        <w:tab/>
        <w:tab/>
        <w:tab/>
        <w:tab/>
        <w:t xml:space="preserve">       Т.И. 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06:00Z</dcterms:created>
  <dc:creator>х</dc:creator>
  <dc:description/>
  <cp:keywords/>
  <dc:language>en-US</dc:language>
  <cp:lastModifiedBy>user</cp:lastModifiedBy>
  <cp:lastPrinted>2024-05-17T10:22:00Z</cp:lastPrinted>
  <dcterms:modified xsi:type="dcterms:W3CDTF">2024-05-17T07:47:00Z</dcterms:modified>
  <cp:revision>12</cp:revision>
  <dc:subject/>
  <dc:title>Об утверждении Положения об оплате труда выборного</dc:title>
</cp:coreProperties>
</file>